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xaflorura de sulf si butelii (recipiente înmagazinare gaze) – CTE VEST si CTE Grozavest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tbl>
      <w:tblPr>
        <w:tblW w:w="10924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19"/>
        <w:gridCol w:w="1418"/>
        <w:gridCol w:w="708"/>
        <w:gridCol w:w="803"/>
        <w:gridCol w:w="898"/>
        <w:gridCol w:w="1134"/>
        <w:gridCol w:w="1134"/>
        <w:gridCol w:w="1134"/>
      </w:tblGrid>
      <w:tr>
        <w:trPr>
          <w:trHeight w:val="99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Descriere prod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Valoarea tot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(lei, fara TVA</w:t>
            </w: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>
          <w:trHeight w:val="11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exaflorura de sulf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ponenta/caracteristici: gaz SF6, puritate min.99.9%, cantitate aproximativa 50 kg/butel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carcatura ga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elie 50 litri SF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u componenta/caracteristici: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 Material corp otel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apacitate 50 litr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obinet izolare alama DIN 477 nr. 6 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apac standard o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arcaj P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cipi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Total lei(fara T.V.A) 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(*) Transportul va fi inclus in pret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/>
      </w:pPr>
      <w:r>
        <w:rPr/>
        <w:t>CONDITII COMERCIALE</w:t>
      </w:r>
    </w:p>
    <w:tbl>
      <w:tblPr>
        <w:tblW w:w="11096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5528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ranco – depozit achizitor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Termen de livrare: aproximativ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90 de zile de la transmiterea comenzi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u OP la 30 zile de la receptia produselor si inregistrarea facturii la achizitor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jament legal</w:t>
            </w:r>
            <w:r>
              <w:rPr>
                <w:rFonts w:cs="Arial" w:ascii="Arial" w:hAnsi="Arial"/>
                <w:sz w:val="20"/>
                <w:szCs w:val="20"/>
              </w:rPr>
              <w:t>: comand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umente solicitate la livrare 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factura fiscală/aviz de insotir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eclarație de conformitate/garantie pentru butelii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fisa tehnica de securitat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 certificat garanție pentru buteli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dresa de livrare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TE Vest –Bd.Timisoara nr. 106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sector 6,  Bucureşt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TE Grozavesti –Spaiul Independentei nr. 229 sector 6, Bucureşt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OBSERVATII :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2-04-19T09:01:00Z</cp:lastPrinted>
  <dcterms:modified xsi:type="dcterms:W3CDTF">2025-05-19T11:55:00Z</dcterms:modified>
  <cp:revision>319</cp:revision>
  <dc:subject/>
  <dc:title>DENUMIRE PRODUS</dc:title>
</cp:coreProperties>
</file>